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9</w:t>
      </w:r>
    </w:p>
    <w:p>
      <w:pPr>
        <w:pStyle w:val="Normal"/>
        <w:rPr/>
      </w:pPr>
      <w:r>
        <w:rPr/>
      </w:r>
    </w:p>
    <w:p>
      <w:pPr>
        <w:pStyle w:val="Normal"/>
        <w:rPr/>
      </w:pPr>
      <w:r>
        <w:rPr/>
        <w:tab/>
        <w:t xml:space="preserve">The first things normally cut from a school when there is not enough money to go around are subjects normally associated with multiply intelligences that are rarely represented anyway, such as music and art. This is a way that schools are flaws. Gardner had specific ideas on what an MI school would look like. He thought that there would be a certain energy through out the school. That students would be free to dig deep into what they were learning. The MI school would have instruction in every intelligence daily. The school would have themes that would keep everyone studying one subject. Pods could be used to create groups with students that are interested in the same thing. There would be a room called a flow room. Students would go to that room a few times a week to work on an activity that is designed specifically for them. </w:t>
      </w:r>
    </w:p>
    <w:p>
      <w:pPr>
        <w:pStyle w:val="Normal"/>
        <w:rPr/>
      </w:pPr>
      <w:r>
        <w:rPr/>
        <w:tab/>
        <w:t xml:space="preserve">I think it would be very cool if schools were more like this. I also think it would have been more fun for the kids if the learning was more fun for them. Yet these subjects are the ones that are normally cut first. It’s sad that the adults doing the school budgets do not look at how cutting these programs really affected the students learning. They could really benefit from having these subjects just to break the monotony of the other classes students have to sit through. Using MI really can help engage students and make them interested in learni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3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57:00Z</dcterms:created>
  <dc:creator>Brandi Nielsen</dc:creator>
  <dc:description/>
  <dc:language>en-US</dc:language>
  <cp:lastModifiedBy>Brandi Nielsen</cp:lastModifiedBy>
  <dcterms:modified xsi:type="dcterms:W3CDTF">2008-04-01T02:27:00Z</dcterms:modified>
  <cp:revision>24</cp:revision>
  <dc:subject/>
  <dc:title>MI Chapter 9</dc:title>
</cp:coreProperties>
</file>